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osoby reprezentującej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. spełnia wszystkie poniższe warunki: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</w:t>
      </w:r>
      <w:r>
        <w:rPr>
          <w:sz w:val="20"/>
          <w:szCs w:val="20"/>
        </w:rPr>
        <w:t>(nazw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jest organizacją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obec powyższego …………………………………….. nie ma obowiązku ani możliwości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    </w:t>
      </w:r>
      <w:r>
        <w:rPr>
          <w:sz w:val="20"/>
          <w:szCs w:val="20"/>
        </w:rPr>
        <w:t xml:space="preserve">(nazwa partner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rowadzenia dokumentacji umożliwiającej sporządzenie dokumentów określających sytuację finansową, wymaganych zgodnie z zapisami pkt 6.2 „Zasad dokonywania wyboru projektów w ramach Programu Operacyjnego Kapitał Ludzki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zytelny podpis osoby reprezentującej partne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6:00Z</dcterms:modified>
  <cp:revision>5</cp:revision>
  <dc:subject/>
  <dc:title>Załącznik nr 1 </dc:title>
</cp:coreProperties>
</file>